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ebe Collegiate Institute   Review:  HHS4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2 Leaving Home: Chapters 3, 4 and 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You are responsible for the following chapters in the text as covered in class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 The reading guides and class assignments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  List of terms at the beginning of each chapter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 Videos and notes, (Passages – Human Sexes, Jassi and Mithu,  Nadia Kajouji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 Extra readings with questions: (Peter Pandemic, Adolescence is Obsolete, Entitled students expect better marks for trying, Universities fight to stop first year flameouts, Texting at what costs, China Effect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5.  Notes taken in cla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Make careful note of definitions of words in bold (see glossary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pter 3:  Early adulthood:  </w:t>
      </w:r>
    </w:p>
    <w:p>
      <w:pPr>
        <w:pStyle w:val="Normal"/>
        <w:rPr/>
      </w:pPr>
      <w:r>
        <w:rPr>
          <w:sz w:val="28"/>
          <w:szCs w:val="28"/>
        </w:rPr>
        <w:t>adulthood is a gradual process; legal rights at different ages; transition to adulthood in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2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centuries; leaving home – when, why, recent trends; challenges in finding job, career, trends; importance and types of relationship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hapter 4:  Becoming an Adu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 especially the specifics of the Developmental Theories:  who created each, what it says, how it is useful in understanding the development of the individual and families; factors which contribute towards a young person’s choice of occup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pter 5:  Young Adult Issues and Trends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ging gender roles; trends in education and careers for men and women and differences between them and reasons for the differences; cultural conflict for young adults from minority or immigrant groups; costs of education; suic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19:00Z</dcterms:created>
  <dc:creator>OCDSB</dc:creator>
  <dc:description/>
  <cp:keywords/>
  <dc:language>en-US</dc:language>
  <cp:lastModifiedBy>OCDSB User</cp:lastModifiedBy>
  <cp:lastPrinted>2010-03-29T08:07:00Z</cp:lastPrinted>
  <dcterms:modified xsi:type="dcterms:W3CDTF">2011-10-18T13:19:00Z</dcterms:modified>
  <cp:revision>2</cp:revision>
  <dc:subject/>
  <dc:title>HHS4M:  Review:  chapters 3 and 4  The transition to adulthood</dc:title>
</cp:coreProperties>
</file>